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ooper</w:t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  <w:b/>
        </w:rPr>
        <w:t>Imperialism and Progressivism Study Sheet</w:t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  <w:u w:val="single"/>
        </w:rPr>
        <w:t>ID and Term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Imperialism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Four reasons for imperialism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Monroe Doctrine, Roosevelt Corollar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Open Door Polic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Sphere of Influenc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Spanish American War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Cuba (San Juan Hill, Rough Riders)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Philippines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Four U.S. gained territorie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Situation with the Philippine Island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Hawaii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Panama Canal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Colombia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Reasons for building the Panama Canal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Alaska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Dollar Diplomac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Progressivism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Jane Addams- Hull Hous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Teddy Roosevelt as president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Trust busting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Social reform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Environment conservati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Government involvemen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  <w:u w:val="single"/>
        </w:rPr>
        <w:t>Peopl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William R. Hearst and Joseph Pulitzer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Theodore Roosevel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Admiral George Dewe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William Howard Taf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Woodrow Wilson- Federal Reserve System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Jane Addam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4:11:00Z</dcterms:created>
  <dc:creator>Buffalo Grove High School</dc:creator>
  <dc:description/>
  <cp:keywords/>
  <dc:language>en-US</dc:language>
  <cp:lastModifiedBy>Buffalo Grove High School</cp:lastModifiedBy>
  <dcterms:modified xsi:type="dcterms:W3CDTF">2008-02-20T13:44:00Z</dcterms:modified>
  <cp:revision>2</cp:revision>
  <dc:subject/>
  <dc:title>Cooper</dc:title>
</cp:coreProperties>
</file>